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C1F3A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inherit;Cambria" w:hAnsi="inherit;Cambria" w:eastAsia="Times New Roman" w:cs="inherit;Cambria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5 (26378) 17.01.2018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 поло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PFDinDisplayPro-Regular;Cambria" w:hAnsi="PFDinDisplayPro-Regular;Cambria" w:eastAsia="Times New Roman" w:cs="PFDinDisplayPro-Regular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kern w:val="2"/>
          <w:sz w:val="54"/>
          <w:szCs w:val="54"/>
          <w:lang w:eastAsia="ru-RU"/>
        </w:rPr>
        <w:t>Официально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Cambria" w:hAnsi="PFDinDisplayPro-Regular;Cambria" w:eastAsia="Times New Roman" w:cs="PFDinDisplayPro-Regular;Cambri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.</w:t>
      </w:r>
    </w:p>
    <w:p>
      <w:pPr>
        <w:pStyle w:val="Normal"/>
        <w:shd w:fill="FFFFFF" w:val="clear"/>
        <w:spacing w:lineRule="atLeast" w:line="273" w:before="0" w:after="90"/>
        <w:rPr/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Протокол заседания правления ОАО «РЖД» № 70 от 29 декабря 2017 г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</w:t>
        <w:br/>
        <w:br/>
        <w:t>II. Об изменении уровня железнодорожных тарифов на внутрироссийские перевозки лома чёрных металлов (позиция ЕТСНГ 316) назначением на станцию Комсомольск-на-Амуре Дальневосточной железной дороги в рамках ценовых пределов </w:t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73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перевозки лома чёрных металлов (позиция ЕТСНГ 316) в вагонах назначением на станцию Комсомольск-на-Амуре Дальневосточной железной дороги. </w:t>
        <w:br/>
        <w:t>2. Коэффициент вступает в силу в установленном порядке и действует по 31 декабря 2018 г. включительно при условии обеспечения с 1 января 2018 г. по 31 декабря 2018 г. включительно гарантированного объёма перевозок в размере не менее: </w:t>
        <w:br/>
        <w:t>· 350 тыс. тонн лома чёрных металлов (позиция ЕТСНГ 316) в вагонах назначением на станцию Комсомольск-на-Амуре Дальневосточной железной дороги; </w:t>
        <w:br/>
        <w:t>· 550 тыс. тонн чёрных металлов (позиции ЕТСНГ 314, 324) в вагонах со станции Комсомольск-на-Амуре Дальневосточной железной дороги. </w:t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t>III. О внесении изменения в решение правления ОАО «РЖД» от 29 августа 2017 г. (раздел I, протокол № 37) </w:t>
        <w:br/>
        <w:t>Внести изменение в пункт 2 раздела I протокола заседания правления ОАО «РЖД» от 29 августа 2017 г. </w:t>
        <w:br/>
        <w:t>№ 37, заменив слова «не менее 15,3 млн. тонн во внутрироссийском и экспортном сообщении, в том числе в экспортном сообщении – 9,789 млн. тонн.» словами «не менее 15,45 млн. тонн во внутрироссийском и экспортном сообщении, в том числе в экспортном сообщении – 9,689 млн.тонн.». </w:t>
        <w:br/>
        <w:br/>
        <w:t>IV. Об изменении уровня железнодорожных тарифов на экспортные перевозки дизельного топлива (позиция ЕТСНГ 214) и мазута (позиция ЕТСНГ 221) со станций Загородняя, Бензин, Новоуфимская Куйбышевской железной дороги в направлении припортовых станций Октябрьской железной дороги в рамках ценовых пределов. </w:t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63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Загородняя, Бензин, Новоуфимская Куйбышевской железной дороги назначением на станции Автово (эксп.), Лужская (эксп.), Высоцк (эксп.) Октябрьской железной дороги. </w:t>
        <w:br/>
        <w:t>Указанный понижающий коэффициент действует при условии выполнения в 2018 году суммарного гарантированного объёма перевозок в собственных (арендованных) цистернах: </w:t>
        <w:br/>
        <w:t>· нефтепродуктов (позиции ЕТСНГ 211-215, 221-225, коды ЕТСНГ 226021, 226069, 226106) и нефти сырой (код ЕТСНГ 201005) со станций Загородняя, Бензин, Новоуфимская Куйбышевской железной дороги в размере не менее 8,83 млн. тонн в год (кроме экспортных перевозок дизельного топлива (позиция ЕТСНГ 214) и мазута (позиция ЕТСНГ 221) назначением на станции Автово (эксп.), Лужская (эксп.), Высоцк (эксп.) Октябрьской железной дороги); </w:t>
        <w:br/>
        <w:t>· дизельного топлива (позиция ЕТСНГ 214) и мазута (позиция ЕТСНГ 221) на экспорт назначением на станции Автово (эксп.), Лужская (эксп.), Высоцк (эксп.) Октябрьской железной дороги в размере не менее 1 млн. тонн в год. </w:t>
        <w:br/>
        <w:t>2. Коэффициент вступает в силу в установленном порядке и действует по 31 декабря 2018 г. включительно. </w:t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t>V. Об изменении уровня железнодорожных тарифов на экспортные перевозки дизельного топлива (позиция ЕТСНГ 214) и мазута (позиция ЕТСНГ 221) со станций Новокуйбышевская, Кашпир, Кряж, Сызрань-1 Куйбышевской железной дороги в рамках ценовых пределов </w:t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82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Новокуйбышевская, Кашпир, Кряж, Сызрань-1 Куйбышевской железной дороги. </w:t>
        <w:br/>
        <w:t>Указанный понижающий коэффициент действует при условии выполнения в 2018 году суммарного гарантированного объёма перевозок в собственных (арендованных) цистернах: </w:t>
        <w:br/>
        <w:t>· нефтепродуктов (позиции ЕТСНГ 211-215, 221-225, коды ЕТСНГ 226021, 226069, 226106) и нефти сырой (код ЕТСНГ 201005) со станций Новокуйбышевская, Кашпир, Кряж, Сызрань-I Куйбышевской железной дороги в размере не менее 5,9 млн. тонн в год (кроме экспортных перевозок дизельного топлива (позиция ЕТСНГ 214) и мазута (позиция ЕТСНГ 221); </w:t>
        <w:br/>
        <w:t>· дизельного топлива (позиция ЕТСНГ 214) и мазута (позиция ЕТСНГ 221) на экспорт в размере не менее 4,69 млн. тонн в год. </w:t>
        <w:br/>
        <w:t>2. Коэффициент вступает в силу в установленном порядке и действует по 31 декабря 2018 г. включительно. </w:t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t>VI. Об изменении уровня тарифов на внутрироссийские перевозки свежих овощей и фруктов (позиции ЕТСНГ 041-043; 051-053) в рефрижераторных 40-футовых контейнерах со станции Новороссийск Северо-Кавказской железной дороги на станции Екатеринбург-Товарный и Войновка Свердловской железной дороги, Челябинск-Грузовой Южно-Уральской железной дороги, Клещиха Западно-Сибирской железной дороги в рамках ценовых пределов </w:t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80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внутрироссийские перевозки свежих овощей и фруктов (позиции ЕТСНГ 041-043; 051-053) в рефрижераторных 40-футовых контейнерах со станции Новороссийск Северо-Кавказской железной дороги на станции Екатеринбург-Товарный и Войновка Свердловской железной дороги, Челябинск-Грузовой Южно-Уральской железной дороги, Клещиха Западно-Сибирской железной дороги. </w:t>
        <w:br/>
        <w:t>Указанный понижающий коэффициент действует при условии выполнения в 2018 году гарантированного объёма перевозок свежих овощей и фруктов (позиции ЕТСНГ 041-043; 051-053) в рефрижераторных 40-футовых контейнерах со станции Новороссийск Северо-Кавказской железной дороги на станцию Екатеринбург-Товарный Свердловской железной дороги в размере не менее 300 контейнеров, а также со станции Новороссийск Северо-Кавказской железной дороги на станции Войновка Свердловской железной дороги, Челябинск-Грузовой Южно-Уральской железной дороги, Клещиха Западно-Сибирской железной дороги суммарно в размере не менее 150 контейнеров. </w:t>
        <w:br/>
        <w:t>2. Коэффициент вступает в силу в установленном порядке и действует по 31 декабря 2018 г. включительно. </w:t>
        <w:br/>
        <w:t>3. Выполнение гарантированного объёма перевозок должно быть закреплено договорными обязательствами с ОАО «РЖД». </w:t>
        <w:br/>
        <w:br/>
        <w:t>VII.О внесении изменений в решение правления ОАО «РЖД» от 29 августа 2017 г. (раздел IV, протокол № 37) </w:t>
        <w:br/>
        <w:t>1. Внести изменения в протокол заседания правления ОАО «РЖД» от 29 августа 2017 г. № 37: </w:t>
        <w:br/>
        <w:t>· абзац 1 пункта 1 раздела IV после слов «Южно-Уральской железной дороги» дополнить словами «Иня-Восточная, Клещиха, Кемерово-Сортировочное Западно-Сибирской железной дороги.»; </w:t>
        <w:br/>
        <w:t>· в абзаце 2 пункта 1 раздела IV слова «во втором полугодии 2017 года в размере не менее 570 контейнеров, в 2018 году – в размере не менее 1600 контейнеров» заменить словами «с 1 июля 2017 г. по 31 декабря 2018 г. включительно в общем объёме не менее 2500 контейнеров.». </w:t>
        <w:br/>
        <w:t>2. Коэффициент, установленный решением правления ОАО «РЖД» от 29 августа 2017 г. (протокол № 37), для станций назначения, перечисленных в пункте 1 настоящего решения, вступает в силу в установленном порядке и действует по 31 декабря 2018 г. включительно.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5" w:tgtFrame="_blank">
        <w:r>
          <w:rPr>
            <w:rStyle w:val="InternetLink"/>
            <w:rFonts w:eastAsia="Times New Roman" w:cs="Arial" w:ascii="Arial" w:hAnsi="Arial"/>
            <w:color w:val="000000"/>
            <w:sz w:val="17"/>
            <w:szCs w:val="17"/>
            <w:u w:val="single"/>
            <w:lang w:eastAsia="ru-RU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  <w:font w:name="PFDinDisplayPro-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qFormat/>
    <w:rPr/>
  </w:style>
  <w:style w:type="character" w:styleId="Bshare">
    <w:name w:val="b-sha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01.17" TargetMode="External"/><Relationship Id="rId5" Type="http://schemas.openxmlformats.org/officeDocument/2006/relationships/hyperlink" Target="https://share.yandex.net/go.xml?service=vkontakte&amp;url=http%3A%2F%2Fwww.gudok.ru%2Fnewspaper%2F%3FID%3D1399260%26archive%3D2018.01.17&amp;title=&#1054;&#1092;&#1080;&#1094;&#1080;&#1072;&#1083;&#1100;&#1085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1-20T11:48:00Z</dcterms:modified>
  <cp:revision>1</cp:revision>
  <dc:subject/>
  <dc:title/>
</cp:coreProperties>
</file>